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Red Hat, Inc., 2009 Originally written by Jason Gunthorpe &lt;jgg@debian.org&gt; Feb 1999 Structure taken from pam_lastlogin by Andrew Morgan morgan@parc.power.ne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 2008.</w:t>
      </w:r>
    </w:p>
    <w:p>
      <w:pPr>
        <w:pStyle w:val="Normal"/>
        <w:spacing w:lineRule="exact" w:line="420"/>
        <w:rPr/>
      </w:pPr>
      <w:r>
        <w:rPr>
          <w:rFonts w:cs="Arial" w:ascii="Arial" w:hAnsi="Arial"/>
          <w:color w:val="000000"/>
          <w:sz w:val="20"/>
          <w:szCs w:val="20"/>
          <w:shd w:fill="FFFFFF" w:val="clear"/>
        </w:rPr>
        <w:t>Copyright (c) Red Hat, Inc. 2009 Originally written by Jason Gunthorpe &lt;jgg@debian.org&gt; Feb 1999 Structure taken from pam_lastlogin by Andrew Morgan morgan@parc.power.ne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1996, 2007, 2008.</w:t>
      </w:r>
    </w:p>
    <w:p>
      <w:pPr>
        <w:pStyle w:val="Normal"/>
        <w:spacing w:lineRule="exact" w:line="420"/>
        <w:rPr/>
      </w:pPr>
      <w:r>
        <w:rPr>
          <w:rFonts w:cs="Arial" w:ascii="Arial" w:hAnsi="Arial"/>
          <w:color w:val="000000"/>
          <w:sz w:val="20"/>
          <w:szCs w:val="20"/>
          <w:shd w:fill="FFFFFF" w:val="clear"/>
        </w:rPr>
        <w:t>Copyright (c) Philip W. Dalrymple III &lt;pwd@mdtsoft.com&gt;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Rêkorajski,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Rêkorajski 1999.</w:t>
      </w:r>
    </w:p>
    <w:p>
      <w:pPr>
        <w:pStyle w:val="Normal"/>
        <w:spacing w:lineRule="exact" w:line="420"/>
        <w:rPr/>
      </w:pPr>
      <w:r>
        <w:rPr>
          <w:rFonts w:cs="Arial" w:ascii="Arial" w:hAnsi="Arial"/>
          <w:color w:val="000000"/>
          <w:sz w:val="20"/>
          <w:szCs w:val="20"/>
          <w:shd w:fill="FFFFFF" w:val="clear"/>
        </w:rPr>
        <w:t>Copyright (c) Cristian Gafton, 1996-1997, &lt;gafto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6.</w:t>
      </w:r>
    </w:p>
    <w:p>
      <w:pPr>
        <w:pStyle w:val="Normal"/>
        <w:spacing w:lineRule="exact" w:line="420"/>
        <w:rPr/>
      </w:pPr>
      <w:r>
        <w:rPr>
          <w:rFonts w:cs="Arial" w:ascii="Arial" w:hAnsi="Arial"/>
          <w:color w:val="000000"/>
          <w:sz w:val="20"/>
          <w:szCs w:val="20"/>
          <w:shd w:fill="FFFFFF" w:val="clear"/>
        </w:rPr>
        <w:t>Copyright (c) Cristian Gafton &lt;gafton@redhat.com&gt;, 1999 All rights reserved</w:t>
      </w:r>
    </w:p>
    <w:p>
      <w:pPr>
        <w:pStyle w:val="Normal"/>
        <w:spacing w:lineRule="exact" w:line="420"/>
        <w:rPr/>
      </w:pPr>
      <w:r>
        <w:rPr>
          <w:rFonts w:cs="Arial" w:ascii="Arial" w:hAnsi="Arial"/>
          <w:color w:val="000000"/>
          <w:sz w:val="20"/>
          <w:szCs w:val="20"/>
          <w:shd w:fill="FFFFFF" w:val="clear"/>
        </w:rPr>
        <w:t>Copyright (c) Cristian Gafton &lt;gafton@redhat.com&gt;, 1996. All rights reserved</w:t>
      </w:r>
    </w:p>
    <w:p>
      <w:pPr>
        <w:pStyle w:val="Normal"/>
        <w:spacing w:lineRule="exact" w:line="420"/>
        <w:rPr/>
      </w:pPr>
      <w:r>
        <w:rPr>
          <w:rFonts w:cs="Arial" w:ascii="Arial" w:hAnsi="Arial"/>
          <w:color w:val="000000"/>
          <w:sz w:val="20"/>
          <w:szCs w:val="20"/>
          <w:shd w:fill="FFFFFF" w:val="clear"/>
        </w:rPr>
        <w:t>Copyright (c) Cristian Gafton &lt;gafton@redhat.com&gt;, 1996,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6. All rights reserved</w:t>
      </w:r>
    </w:p>
    <w:p>
      <w:pPr>
        <w:pStyle w:val="Normal"/>
        <w:spacing w:lineRule="exact" w:line="420"/>
        <w:rPr/>
      </w:pPr>
      <w:r>
        <w:rPr>
          <w:rFonts w:cs="Arial" w:ascii="Arial" w:hAnsi="Arial"/>
          <w:color w:val="000000"/>
          <w:sz w:val="20"/>
          <w:szCs w:val="20"/>
          <w:shd w:fill="FFFFFF" w:val="clear"/>
        </w:rPr>
        <w:t>Copyright (c) Andrew G. Morgan 1997-8 &lt;morgan@linux.kernel.org&gt;\n";</w:t>
      </w:r>
    </w:p>
    <w:p>
      <w:pPr>
        <w:pStyle w:val="Normal"/>
        <w:spacing w:lineRule="exact" w:line="420"/>
        <w:rPr/>
      </w:pPr>
      <w:r>
        <w:rPr>
          <w:rFonts w:cs="Arial" w:ascii="Arial" w:hAnsi="Arial"/>
          <w:color w:val="000000"/>
          <w:sz w:val="20"/>
          <w:szCs w:val="20"/>
          <w:shd w:fill="FFFFFF" w:val="clear"/>
        </w:rPr>
        <w:t>Copyright (c) Andrew G. Morgan 1997 &lt;morgan@parc.power.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7 &lt;morgan@parc.pow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6-8.</w:t>
      </w:r>
    </w:p>
    <w:p>
      <w:pPr>
        <w:pStyle w:val="Normal"/>
        <w:spacing w:lineRule="exact" w:line="420"/>
        <w:rPr/>
      </w:pPr>
      <w:r>
        <w:rPr>
          <w:rFonts w:cs="Arial" w:ascii="Arial" w:hAnsi="Arial"/>
          <w:color w:val="000000"/>
          <w:sz w:val="20"/>
          <w:szCs w:val="20"/>
          <w:shd w:fill="FFFFFF" w:val="clear"/>
        </w:rPr>
        <w:t>Copyright (c) Andrew G. Morgan &lt;morgan@parc.power.net&gt; 1996,1997 All rights reserved.</w:t>
      </w:r>
    </w:p>
    <w:p>
      <w:pPr>
        <w:pStyle w:val="Normal"/>
        <w:spacing w:lineRule="exact" w:line="420"/>
        <w:rPr/>
      </w:pPr>
      <w:r>
        <w:rPr>
          <w:rFonts w:cs="Arial" w:ascii="Arial" w:hAnsi="Arial"/>
          <w:color w:val="000000"/>
          <w:sz w:val="20"/>
          <w:szCs w:val="20"/>
          <w:shd w:fill="FFFFFF" w:val="clear"/>
        </w:rPr>
        <w:t>Copyright (c) Andrew G. Morgan &lt;morgan@linux.kernel.org&gt;, 1996-8</w:t>
      </w:r>
    </w:p>
    <w:p>
      <w:pPr>
        <w:pStyle w:val="Normal"/>
        <w:spacing w:lineRule="exact" w:line="420"/>
        <w:rPr/>
      </w:pPr>
      <w:r>
        <w:rPr>
          <w:rFonts w:cs="Arial" w:ascii="Arial" w:hAnsi="Arial"/>
          <w:color w:val="000000"/>
          <w:sz w:val="20"/>
          <w:szCs w:val="20"/>
          <w:shd w:fill="FFFFFF" w:val="clear"/>
        </w:rPr>
        <w:t>Copyright (c) Andrew G. Morgan &lt;morgan@kernel.org&gt; 2000-2003 All rights reserved.</w:t>
      </w:r>
    </w:p>
    <w:p>
      <w:pPr>
        <w:pStyle w:val="Normal"/>
        <w:spacing w:lineRule="exact" w:line="420"/>
        <w:rPr/>
      </w:pPr>
      <w:r>
        <w:rPr>
          <w:rFonts w:cs="Arial" w:ascii="Arial" w:hAnsi="Arial"/>
          <w:color w:val="000000"/>
          <w:sz w:val="20"/>
          <w:szCs w:val="20"/>
          <w:shd w:fill="FFFFFF" w:val="clear"/>
        </w:rPr>
        <w:t>Copyright (c) Andrew G. Morgan &lt;morgan@kernel.org&gt; 1996-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lt;morgan@ftp.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O. Yuriev,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uthor: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Originally written by Tomas Mraz &lt;tmraz@redhat.com&gt; Contributions by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orsten Kukuk &lt;kukuk@thkukuk.de&gt;</w:t>
      </w:r>
    </w:p>
    <w:p>
      <w:pPr>
        <w:pStyle w:val="Normal"/>
        <w:spacing w:lineRule="exact" w:line="420"/>
        <w:rPr/>
      </w:pPr>
      <w:r>
        <w:rPr>
          <w:rFonts w:cs="Arial" w:ascii="Arial" w:hAnsi="Arial"/>
          <w:color w:val="000000"/>
          <w:sz w:val="20"/>
          <w:szCs w:val="20"/>
          <w:shd w:fill="FFFFFF" w:val="clear"/>
        </w:rPr>
        <w:t>Copyright (c) 2006 Thorsten Kukuk &lt;kukuk@thkukuk.de&gt; Rewrite to use extended PAM functions Add /etc/login.def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1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3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Kukuk &lt;kukuk@suse.de&gt;</w:t>
      </w:r>
    </w:p>
    <w:p>
      <w:pPr>
        <w:pStyle w:val="Normal"/>
        <w:spacing w:lineRule="exact" w:line="420"/>
        <w:rPr/>
      </w:pPr>
      <w:r>
        <w:rPr>
          <w:rFonts w:cs="Arial" w:ascii="Arial" w:hAnsi="Arial"/>
          <w:color w:val="000000"/>
          <w:sz w:val="20"/>
          <w:szCs w:val="20"/>
          <w:shd w:fill="FFFFFF" w:val="clear"/>
        </w:rPr>
        <w:t>Copyright (c) 2005 Darren Tucker &lt;dtucker at zip com 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Written by Dan Walsh &lt;dwalsh@redhat.com&gt; Additional improvements by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Written by Nalin Dahyabhai &lt;na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Written by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Written by Nalin Dahyabhai &lt;na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rew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w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G. Morgan &lt;morgan@linux.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G. Morgan &lt;morgan@ftp.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8,2001 by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Andrew G. Morgan &lt;morgan@kernel.org&gt; programlisting&gt; para&gt; Redistribution and use in source and binary forms, with or without modification, are permitted provided that the following conditions are met: para&gt; programlis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Linux-PAM Projec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nux-PAM Project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Linux-PAM Project This file is distributed under the same license as the Linux-PAM package. FIRST AUTHOR &lt;EMAIL@ADDRESS&gt;, YEAR.</w:t>
      </w:r>
    </w:p>
    <w:p>
      <w:pPr>
        <w:pStyle w:val="Normal"/>
        <w:spacing w:lineRule="exact" w:line="420"/>
        <w:rPr/>
      </w:pPr>
      <w:r>
        <w:rPr>
          <w:rFonts w:cs="Arial" w:ascii="Arial" w:hAnsi="Arial"/>
          <w:color w:val="000000"/>
          <w:sz w:val="20"/>
          <w:szCs w:val="20"/>
          <w:shd w:fill="FFFFFF" w:val="clear"/>
        </w:rPr>
        <w:t>Copyright (C) Thorsten Kukuk &lt;kukuk@sus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odore Ts'o, 1996.</w:t>
      </w:r>
    </w:p>
    <w:p>
      <w:pPr>
        <w:pStyle w:val="Normal"/>
        <w:spacing w:lineRule="exact" w:line="420"/>
        <w:rPr/>
      </w:pPr>
      <w:r>
        <w:rPr>
          <w:rFonts w:cs="Arial" w:ascii="Arial" w:hAnsi="Arial"/>
          <w:color w:val="000000"/>
          <w:sz w:val="20"/>
          <w:szCs w:val="20"/>
          <w:shd w:fill="FFFFFF" w:val="clear"/>
        </w:rPr>
        <w:t>Copyright (C) Nalin Dahyabhai &lt;nalin@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organ, 1996-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ed Hat Software, Marc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e do not address the source of information obtained from the getXbyY()'" family of calls (e.g., `getpwnam()'). Different operating systems address this problem differently. For example, Solaris uses the name service switch (NSS) to determine the source of information for the "`getXbyY()'" calls. It is expected that data which is stored in multiple sources (such as passwd entries in NIS+ and the DCE registry) is kept in sync using the appropriate commands (such as passwd_ex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framework should support the display requirements of the applications. For example, for a graphical login session such as `dtlogin', the user name and the password may have to be entered in a new window. For networking system-entry applications such as `ftp' and `telnet', the user name and password has to be transmitted over the network to the client 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ssion management: This set includes the `pam_open_session()' and `pam_close_session()' functions for session management and accounting. For example, the system may want to store the total time for the se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bastien Tricaud 2005 &lt;toady@gsco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6,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 -- Licensing details are in the COPYING file accompanying the Linux-PAM source distribu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NhCy/mQnnF4k43XwBW0jIjZiQEcYyPBUOHoV9Ojv7ibcQqhy2HSHj5nZWHL45miCm7bg7O
94q+Bq2iixi8w88DklsNDqEl5YqNqFu+Iwuf7NbMxzoCcBzzl+8QZ7jSlWZr3Fbh0ZAySy2b
J029M1qvM48lKBOFBnCjV2pgNPjhfRt3hbaiWmchv1nZT3AvITd5aRf43JZ2CdMXQg2YIJtA
AFSVVCp+AOmK93gQnr</vt:lpwstr>
  </property>
  <property fmtid="{D5CDD505-2E9C-101B-9397-08002B2CF9AE}" pid="3" name="_2015_ms_pID_7253431">
    <vt:lpwstr>hIQwsRf4PV3nhbXv5ZRv4NzQtXvK+QRN4P7hYUQZZNjN5Rdx/ZsW1g
aEOyxLVeEetYX/W/c+oT422nqMLqQmmbxgfRIxxW28tQbtJSCIdp8lIq9kfdiV8JnAYht6sY
aoW5Q3G9dGMGVOckBTFA5vugObBZfDIbiAW3PmMuMS5n55ZR9840odoJPdaqveMtTzzBp1Wy
Jz6LIneXn4rDole3gib4PnUrE22JJtJOGOBp</vt:lpwstr>
  </property>
  <property fmtid="{D5CDD505-2E9C-101B-9397-08002B2CF9AE}" pid="4" name="_2015_ms_pID_7253431_00">
    <vt:lpwstr>_2015_ms_pID_7253431</vt:lpwstr>
  </property>
  <property fmtid="{D5CDD505-2E9C-101B-9397-08002B2CF9AE}" pid="5" name="_2015_ms_pID_7253432">
    <vt:lpwstr>V6vuTFHwLg+aQcQNxBDA0FXkEXyTefV/bdIU
f+Lfw4DWQJsvJtI/QOlXK4u8/Vtlrr7oojTMEariAAicf/1Is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434</vt:lpwstr>
  </property>
</Properties>
</file>